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</w:t>
      </w:r>
      <w:r>
        <w:rPr>
          <w:b/>
          <w:sz w:val="32"/>
        </w:rPr>
        <w:t>Kerly Way Lesson #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lass: </w:t>
      </w:r>
      <w:r>
        <w:rPr>
          <w:sz w:val="28"/>
        </w:rPr>
        <w:t>Life Science</w:t>
      </w:r>
    </w:p>
    <w:p>
      <w:pPr>
        <w:pStyle w:val="Normal"/>
        <w:rPr/>
      </w:pPr>
      <w:r>
        <w:rPr>
          <w:b/>
          <w:sz w:val="28"/>
        </w:rPr>
        <w:t xml:space="preserve">Unit: </w:t>
      </w:r>
      <w:r>
        <w:rPr>
          <w:sz w:val="28"/>
        </w:rPr>
        <w:t>Environment-</w:t>
      </w:r>
      <w:r>
        <w:rPr>
          <w:b/>
          <w:sz w:val="28"/>
        </w:rPr>
        <w:t xml:space="preserve"> </w:t>
      </w:r>
      <w:r>
        <w:rPr>
          <w:sz w:val="28"/>
        </w:rPr>
        <w:t>Pond Water Testing Project</w:t>
      </w:r>
    </w:p>
    <w:p>
      <w:pPr>
        <w:pStyle w:val="Normal"/>
        <w:ind w:left="810" w:hanging="810"/>
        <w:rPr/>
      </w:pPr>
      <w:r>
        <w:rPr>
          <w:b/>
          <w:sz w:val="28"/>
        </w:rPr>
        <w:t xml:space="preserve">Topic: </w:t>
      </w:r>
      <w:r>
        <w:rPr>
          <w:sz w:val="28"/>
        </w:rPr>
        <w:t>Intro to different Water Testing Kits and the importance of using th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Instructional Activities: </w:t>
      </w:r>
      <w:r>
        <w:rPr>
          <w:sz w:val="28"/>
        </w:rPr>
        <w:t>Students should be able to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xplain the importance of water temperature on organisms living in it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Explain the pH range &amp; the importance of pH levels on water organisms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an interpret the Dissolved Oxygen levels &amp; be able to relate the D.O level to the water quality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an discuss the effect of excess nitrates &amp; phosphates on water organis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                                                                Activity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15-9:50A.M.</w:t>
        <w:tab/>
        <w:t>Begin the class by introducing all the different water-sampling tests to the class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pH Sensor</w:t>
      </w:r>
      <w:r>
        <w:rPr>
          <w:sz w:val="28"/>
        </w:rPr>
        <w:t xml:space="preserve"> (will use to monitor water quality; 0-14 pH range; will use to measure the pH of water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Temperature Sensor </w:t>
      </w:r>
      <w:r>
        <w:rPr>
          <w:sz w:val="28"/>
        </w:rPr>
        <w:t>(will use to measure the temperature of water; more durable than a glass thermometer; fast results; sensor covers a wide temperature range: -35C to +135C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Dissolved Oxygen Sensor </w:t>
      </w:r>
      <w:r>
        <w:rPr>
          <w:sz w:val="28"/>
        </w:rPr>
        <w:t>(will use to measure the concentration of oxygen dissolved in water; oxygen is essential to healthy waters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Nitrate-Nitrogen Test Kit </w:t>
      </w:r>
      <w:r>
        <w:rPr>
          <w:sz w:val="28"/>
        </w:rPr>
        <w:t>(will use to determine the amount of nitrates in the pond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Phosphate Test Kit </w:t>
      </w:r>
      <w:r>
        <w:rPr>
          <w:sz w:val="28"/>
        </w:rPr>
        <w:t>(will use to determine the amount of phosphates in the pond)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50-10:10</w:t>
        <w:tab/>
        <w:t>Group work: familiarizing students with the testing equipment (will have a big bucket containing the pond water &amp; students will be given an opportunity to use the test kits)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  <w:t>Assignment:</w:t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sz w:val="28"/>
        </w:rPr>
        <w:t>(Analysis) Explain how temperature can affect the growth of organisms in the pond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sz w:val="28"/>
        </w:rPr>
        <w:t>(Analysis) Explain why certain plant and animal species cannot be sustained in an acidic wat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(Comprehension) Interpret the Dissolved Oxygen data table &amp; explain why certain fish &amp; macroinvertebrates begin to decline at 0.0-4.0 ppm of D.O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sz w:val="28"/>
        </w:rPr>
        <w:t>(Comprehension) Write a short essay explaining the effect of excess nitrogen and phosphates on water lif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ctivity materials needed:</w:t>
      </w:r>
    </w:p>
    <w:p>
      <w:pPr>
        <w:pStyle w:val="Normal"/>
        <w:ind w:left="4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H Senso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e Senso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solved Oxygen Senso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itrate-Nitrogen Test Ki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hosphate Test K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ources for lesso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g plastic container containing some pond water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ferences for lesso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hyperlink r:id="rId2">
        <w:r>
          <w:rPr>
            <w:rStyle w:val="InternetLink"/>
            <w:sz w:val="28"/>
          </w:rPr>
          <w:t>http://www.k12science.org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scien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51:00Z</dcterms:created>
  <dc:creator>kerly way</dc:creator>
  <dc:description/>
  <cp:keywords/>
  <dc:language>en-US</dc:language>
  <cp:lastModifiedBy>kerly way</cp:lastModifiedBy>
  <dcterms:modified xsi:type="dcterms:W3CDTF">2007-11-25T20:51:00Z</dcterms:modified>
  <cp:revision>2</cp:revision>
  <dc:subject/>
  <dc:title>                                                                    Lesson #1</dc:title>
</cp:coreProperties>
</file>